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RIJAVA ZA ODABIR ČLANOVA STRUČNE RADNE SKUPINE KOJA ĆE IZRADITI NACRT, ČESTICE INSTRUMENATA, POPRATNE MATERIJALE I PRIRUČNIK ZA KORIŠTENJE INSTRUMENATA ZA PREPOZNAVANJE DAROVITOSTI U PODRUČJU MATEMATIK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09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 PREZIME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ROĐENJA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ROJ TELEFONA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ČENO ZVANJE/TITULA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NUTNAČNO ZANIMANJE (radno mjesto)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NO ISKUSTVO (ukratk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KUSTVO U RADU S DAROVITIM UČENICIMA ILI ISKUSTVO U PREPOZNAVANJU DAROVITIH UČENIKA (ukratko)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omena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*Suglasan/na sam da Nacionalni centar za vanjsko vrednovanje obrazovanja koristi moje osobne podatke iz ovoga obrasca u svrhu javnog poziva za odabir članova stručne radne skupine koji će izraditi nacrt, čestice instrumenata popratne materijale i priručnik za korištenje instrumenata za prepoznavanje darovitosti u području matematik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Osobni podatci kojima Nacionalni centar za vanjsko vrednovanje obrazovanja ima pravo i ovlast pristupa neće se dostavljati/davati na korištenje niti na bilo koji drugi način učiniti dostupnima trećim (neovlaštenim) osobama, te je obvezan povjerljivost istih osobnih podataka čuvati i nakon prestanka ovlasti pristupa osobnim podacima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Shvaćam (potrebno označiti kvačicom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430</wp:posOffset>
                </wp:positionV>
                <wp:extent cx="244475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2.65pt;mso-wrap-distance-left:0pt;mso-wrap-distance-right:9pt;mso-wrap-distance-top:0pt;mso-wrap-distance-bottom:0pt;margin-top:-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autoSpaceDE w:val="false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97155</wp:posOffset>
              </wp:positionV>
              <wp:extent cx="5776595" cy="5080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76560" cy="50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65pt" to="454.8pt,-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NCVVO • Ulica Damira Tomljanovića-Gavrana 11, 10 020 Zagreb, Hrvatska • Tel: +385 1 4501 800 • Fax: +385 1 4501 801 • </w:t>
    </w:r>
    <w:hyperlink r:id="rId1">
      <w:r>
        <w:rPr>
          <w:rStyle w:val="InternetLink"/>
          <w:rFonts w:cs="MS Shell Dlg" w:ascii="MS Shell Dlg" w:hAnsi="MS Shell Dlg"/>
          <w:sz w:val="16"/>
          <w:szCs w:val="16"/>
        </w:rPr>
        <w:t>www.ncvvo.hr</w:t>
      </w:r>
    </w:hyperlink>
    <w:r>
      <w:rPr>
        <w:rFonts w:cs="MS Shell Dlg" w:ascii="MS Shell Dlg" w:hAnsi="MS Shell Dlg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• OIB: 94833993984 • Matični broj (MS): 19434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  <w:drawing>
        <wp:inline distT="0" distB="0" distL="0" distR="0">
          <wp:extent cx="210502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klin Gothic Medium Cond" w:hAnsi="Franklin Gothic Medium Cond" w:eastAsia="Batang;바탕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alchar">
    <w:name w:val="normal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Batang;바탕" w:cs="Mangal"/>
      <w:szCs w:val="21"/>
      <w:lang w:eastAsia="ko-KR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cvvo.h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29:00Z</dcterms:created>
  <dc:creator>ipotocic</dc:creator>
  <dc:description/>
  <cp:keywords/>
  <dc:language>en-US</dc:language>
  <cp:lastModifiedBy>Ante Sladić</cp:lastModifiedBy>
  <cp:lastPrinted>2017-09-27T13:52:00Z</cp:lastPrinted>
  <dcterms:modified xsi:type="dcterms:W3CDTF">2018-07-03T10:29:00Z</dcterms:modified>
  <cp:revision>2</cp:revision>
  <dc:subject/>
  <dc:title/>
</cp:coreProperties>
</file>