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0" w:after="0"/>
        <w:ind w:left="170" w:right="170" w:hanging="0"/>
        <w:jc w:val="center"/>
        <w:textAlignment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JEŠENJA ISPITA DRŽAVNE MATURE IZ 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0" w:after="0"/>
        <w:ind w:left="170" w:right="170" w:hanging="0"/>
        <w:jc w:val="center"/>
        <w:textAlignment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LIJANSKOGA MATERINSKOG JEZIKA (VIŠA RAZINA)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before="0" w:after="0"/>
        <w:ind w:left="170" w:right="170" w:hanging="0"/>
        <w:jc w:val="center"/>
        <w:textAlignment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ŠKOLSKOJ GODINI 2020./2021. (jesenski rok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801"/>
      </w:tblGrid>
      <w:tr>
        <w:trPr>
          <w:tblHeader w:val="true"/>
          <w:trHeight w:val="2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J ZADATKA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</w:rPr>
              <w:t>TOČAN ODGOVOR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8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8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8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8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8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8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8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48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ID="Line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NCVVO • Ulica Damira Tomljanovića Gavrana 11, 10 020 Zagreb, Hrvatska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6930" cy="76327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0:00Z</dcterms:created>
  <dc:creator>gost</dc:creator>
  <dc:description/>
  <cp:keywords/>
  <dc:language>en-US</dc:language>
  <cp:lastModifiedBy>Ivana Čavlović</cp:lastModifiedBy>
  <dcterms:modified xsi:type="dcterms:W3CDTF">2021-08-23T11:07:00Z</dcterms:modified>
  <cp:revision>10</cp:revision>
  <dc:subject/>
  <dc:title/>
</cp:coreProperties>
</file>