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Razdjel: 080 – Ministarstvo znanosti, obrazovanja i sporta</w:t>
      </w:r>
    </w:p>
    <w:p>
      <w:pPr>
        <w:pStyle w:val="Normal"/>
        <w:spacing w:lineRule="auto" w:line="360"/>
        <w:rPr/>
      </w:pPr>
      <w:r>
        <w:rPr/>
        <w:t>Glava: 08091 – Agencije i ostale javne ustanove u znanosti, obrazovanju i sportu</w:t>
      </w:r>
    </w:p>
    <w:p>
      <w:pPr>
        <w:pStyle w:val="Normal"/>
        <w:spacing w:lineRule="auto" w:line="360"/>
        <w:rPr/>
      </w:pPr>
      <w:r>
        <w:rPr/>
        <w:t xml:space="preserve">RKP: 40883 – </w:t>
      </w:r>
      <w:r>
        <w:rPr>
          <w:b/>
        </w:rPr>
        <w:t>Nacionalni centar za vanjsko vrednovanje obrazovan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Polugodišnji izvještaj o izvršenju financijskog plana za razdoblje 1.1.-30.6.2024. - obrazloženje</w:t>
      </w:r>
    </w:p>
    <w:p>
      <w:pPr>
        <w:pStyle w:val="Normal"/>
        <w:spacing w:lineRule="auto" w:line="256" w:before="0" w:after="160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cionalni centar za vanjsko vrednovanje obrazovanja prema Zakonu o Nacionalnom centru za vanjsko vrednovanje obrazovanja obavlja poslove vanjskog vrednovanja odgojno-obrazovnoga sustava Republike Hrvatske i poslove provedbe ispita temeljenih na nacionalnim standardima. Osnivač je Centra Republika Hrvatska, a prava i dužnosti osnivača obavlja ministarstvo nadležno za obrazovanje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303030"/>
          <w:spacing w:val="3"/>
          <w:lang w:eastAsia="en-US"/>
        </w:rPr>
      </w:pPr>
      <w:r>
        <w:rPr>
          <w:rFonts w:eastAsia="Calibri"/>
          <w:color w:val="303030"/>
          <w:spacing w:val="3"/>
          <w:lang w:eastAsia="en-US"/>
        </w:rPr>
        <w:t xml:space="preserve">Temeljem odredbi Zakona i Pravilnika proračunski korisnici u 2023. su po prvi puta imali obvezu sastaviti polugodišnji izvještaj o izvršenju financijskog plana. Sadržaj i podnošenje tog izvještaja propisani su člancima 81. do 86. Zakona, a objava čl.144. Zakona. </w:t>
      </w:r>
      <w:r>
        <w:rPr/>
        <w:t>Prema člancima 81. st.1. ZOP-a, polugodišnji i godišnji izvještaj o izvršenju financijskog plana  proračunskog korisnika sadrže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Opći dio proračun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osebni dio proračun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szCs w:val="24"/>
        </w:rPr>
        <w:t>Obrazloženje ostvarenja prihoda i primitaka te realizacija rashoda i izdatak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osebne izvještaje</w:t>
      </w:r>
    </w:p>
    <w:p>
      <w:pPr>
        <w:pStyle w:val="Normal"/>
        <w:autoSpaceDE w:val="false"/>
        <w:rPr>
          <w:rFonts w:ascii="MinionPro-Cn;MS Gothic" w:hAnsi="MinionPro-Cn;MS Gothic" w:eastAsia="MinionPro-Cn;MS Gothic" w:cs="MinionPro-Cn;MS Gothic"/>
          <w:sz w:val="20"/>
          <w:szCs w:val="20"/>
          <w:lang w:val="en-US" w:eastAsia="en-US"/>
        </w:rPr>
      </w:pPr>
      <w:r>
        <w:rPr/>
        <w:t>Opći dio polugodišnjeg i godišnjeg izvještaja o izvršenju financijskog plana proračunskog korisnika sadrži:</w:t>
      </w:r>
      <w:r>
        <w:rPr>
          <w:rFonts w:eastAsia="MinionPro-Cn;MS Gothic" w:cs="MinionPro-Cn;MS Gothic" w:ascii="MinionPro-Cn;MS Gothic" w:hAnsi="MinionPro-Cn;MS Gothic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MinionPro-Cn;MS Gothic" w:hAnsi="MinionPro-Cn;MS Gothic" w:eastAsia="MinionPro-Cn;MS Gothic" w:cs="MinionPro-Cn;MS Gothic"/>
          <w:sz w:val="20"/>
          <w:szCs w:val="20"/>
          <w:lang w:val="en-US" w:eastAsia="en-US"/>
        </w:rPr>
      </w:pPr>
      <w:r>
        <w:rPr>
          <w:rFonts w:eastAsia="MinionPro-Cn;MS Gothic" w:cs="MinionPro-Cn;MS Gothic" w:ascii="MinionPro-Cn;MS Gothic" w:hAnsi="MinionPro-Cn;MS Gothic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szCs w:val="24"/>
        </w:rPr>
        <w:t>Sažetak Računa prihoda i rashoda i Računa financir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Račun prihoda i rashoda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Račun financiranja</w:t>
      </w:r>
    </w:p>
    <w:p>
      <w:pPr>
        <w:pStyle w:val="ListParagraph"/>
        <w:spacing w:lineRule="auto" w:line="256" w:before="0" w:after="160"/>
        <w:ind w:left="705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Račun prihoda i rashoda proračunskog korisnika (NCVVO) sastoji se od prihoda i rashoda iskazanih prema izvorima financiranja i ekonomskoj klasifikaciji te rashoda iskazanih prema funkcijskoj klasifikacij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>
          <w:b/>
          <w:szCs w:val="24"/>
        </w:rPr>
        <w:t>I. OPĆI DIO PRORAČUN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SAŽETAK OPĆEG DIJE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 sažetka Računa prihoda i rashoda vidljivo je da su u izvještajnom razdoblju ostvareni ukupni prihodi i primici u iznosu od 6.234.838 EUR, te realizirani ukupni rashodi i izdaci u iznosu od 6.135.954 EUR te je rezultat izvještajnog razdoblja višak prihoda nad rashodima u iznosu od 98.884 EUR.  U istom razdoblju 2023. godine rezultat izvještajnog razdoblja je iznosio 17.184 EUR. Ako ukupni prihodi i primici nisu jednaki ukupnim rashodima i izdacima, opći dio proračuna sadrži i preneseni višak ili preneseni manjak prihoda nad rashod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sporedbom tekućih podatka s podacima za isto razdoblje prošle proračunske godine vidljivi su veći ostvareni prihodi poslovanja ove godine ali i veći ostvareni rashodi poslovanja. Razlog tome je što su za projektne aktivnosti povećana sredstva ali su ista i utrošena. Isto tako, u prethodnom obračunskom razdoblju kao i u tekućem obračunskom razdoblju nije bilo prihoda od prodaje nefinancijske imovine. Rashodi za nabavu nefinancijske imovine su znatno manji u odnosu na prethodno razdoblje, jer Centar nije imao značajnijih ulaganja u nefinancijsku imovin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501130" cy="165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ČUN PRIHODA I RASHODA I RAČUN FINANCIRAN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kupni prihodi i rashodi izvještajnog razdoblja navedeni su u Sažetku Računu prihoda i rashoda, dok za Račun financiranja nema nikakvih podataka s obzirom da NCVVO nije imao nikakve poslovne promjene za izvještajno razdoblje. </w:t>
      </w:r>
    </w:p>
    <w:p>
      <w:pPr>
        <w:pStyle w:val="Normal"/>
        <w:spacing w:lineRule="auto" w:line="360"/>
        <w:jc w:val="both"/>
        <w:rPr/>
      </w:pPr>
      <w:r>
        <w:rPr/>
        <w:t xml:space="preserve">Prihodi i rashodi se u Računu prihoda i rashoda prikazuju prema ekonomskoj klasifikaciji (računi računskog plana proračuna) i prema izvorima financiranja (propisane skupine vrste prihoda), a rashodi se, uz navedene klasifikacije prikazuju (računi računskog plana proračuna) i prema funkcijskoj klasifikaciji. </w:t>
      </w:r>
    </w:p>
    <w:p>
      <w:pPr>
        <w:pStyle w:val="Normal"/>
        <w:spacing w:lineRule="auto" w:line="360"/>
        <w:jc w:val="both"/>
        <w:rPr/>
      </w:pPr>
      <w:r>
        <w:rPr/>
        <w:t xml:space="preserve">Podaci navedeni u Općem dijelu proračuna NCVVO-a su zbirni (obuhvaćaju sve prihode i rashode NCVVO-a). Detaljniji prikaz rashoda i izdataka (po korisnicima, glavama, aktivnostima) nalazi se u Posebnom dijelu proračun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PRIHODI I RASHODI PREMA IZVORIMA FINANCIRANJ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5843905" cy="228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ihod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cionalni centar za vanjsko vrednovanje obrazovanja ostvario je u razdoblju od 1. siječnja do 30. lipnja 2024. godine ukupne prihode poslovanja u iznosu od 6.234.838 EUR. Realizacija prihoda u odnosu na izvorni plan je 53%.</w:t>
      </w:r>
    </w:p>
    <w:p>
      <w:pPr>
        <w:pStyle w:val="Normal"/>
        <w:spacing w:lineRule="auto" w:line="360"/>
        <w:jc w:val="both"/>
        <w:rPr/>
      </w:pPr>
      <w:r>
        <w:rPr/>
        <w:t>Pomoći iz inozemstva i od subjekata unutar općeg proračuna u iznosu 3.853.928 EUR. Ostvareni prihodi državne uprave u iznosu 152.925 EUR.</w:t>
      </w:r>
    </w:p>
    <w:p>
      <w:pPr>
        <w:pStyle w:val="Normal"/>
        <w:spacing w:lineRule="auto" w:line="360"/>
        <w:jc w:val="both"/>
        <w:rPr/>
      </w:pPr>
      <w:r>
        <w:rPr/>
        <w:t>Prihodi iz nadležnog proračuna odnose se na financiranje rashoda poslovanja i rashoda za nabavu nefinancijske imovine, te iznose 2.227.984 EUR.</w:t>
      </w:r>
    </w:p>
    <w:p>
      <w:pPr>
        <w:pStyle w:val="Normal"/>
        <w:spacing w:lineRule="auto" w:line="360"/>
        <w:jc w:val="both"/>
        <w:rPr/>
      </w:pPr>
      <w:r>
        <w:rPr/>
        <w:t>Najveće povećanje prihoda u izvještajnom razdoblju u odnosu na isto razdoblje prethodne godine odnosi se na Fondove EU. Realizacija je povećana za više od 400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shod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 razdoblju od 1. siječnja do 30. lipnja 2024. godine rashodi poslovanja Nacionalnog centra za vanjsko vrednovanje obrazovanja iznosili su 6.135.954 EUR.</w:t>
      </w:r>
    </w:p>
    <w:p>
      <w:pPr>
        <w:pStyle w:val="Normal"/>
        <w:spacing w:lineRule="auto" w:line="360"/>
        <w:jc w:val="both"/>
        <w:rPr/>
      </w:pPr>
      <w:r>
        <w:rPr/>
        <w:t>Rashodi su financirani iz navedenih izvora: sredstva državnog proračuna RH (izvori 11 i 12), te pomoći i fondovi EU (izvori 51 i 561).</w:t>
      </w:r>
    </w:p>
    <w:p>
      <w:pPr>
        <w:pStyle w:val="Normal"/>
        <w:spacing w:lineRule="auto" w:line="360"/>
        <w:jc w:val="both"/>
        <w:rPr/>
      </w:pPr>
      <w:r>
        <w:rPr/>
        <w:t xml:space="preserve">Ukupan iznos rashoda poslovanja za izvještajno razdoblje u odnosu na isto razdoblje prethodne godine veći je za 239%. Sredstva učešća za pomoći (IF 12) i sredstva iz fondova EU (IF 561) utrošena su višestruko više u odnosu na prethodno razdoblje i to je razlog za povećanje ukupnih rashod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Prihodi prema ekonomskoj klasifikacij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188075" cy="168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sporedbom tekućih podatka s podacima za isto razdoblje prošle proračunske godine vidljivi su veći ostvareni prihodi poslovanja u prvih 6 mjeseci ove godine. Najveće povećanje prihoda je ostvareno od pomoći iz inozemstva i od subjekata unutar općeg proraču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RASHODI pREMA ekonomskoj klasifikacij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424295" cy="6034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kupni rashodi za zaposlene u prvom polugodištu 2024. godine realizirani su u iznosu 884.695 EUR te su povećani u odnosu na isto razdoblje 2023. godine za 146 %. Razlog je stupanje na snagu nove Uredbe o povećanju koeficijenata kao i povećan broj zaposlenih u Nacionalnom centru za vanjsko vrednovanje obrazovanja. Materijalni rashodi su također povećani u odnosu na prethodno izvještajno razdoblje. Razlog ovog povećanja - provedba Nacionalnih ispita u svim školama RH. Ukupni rashodi za Pomoći dane u inozemstvo i unutar općeg proračuna povećani su za 116%. Povećanje se odnosi na Nacionalne ispite, tj. refundaciju putnih troškova vanjskim suradnicima kod izrade i ocjenjivanja 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kupni rashodi za nabavu nefinancijske imovine u prvom polugodištu 2024. godine realizirani su u iznosu 954 EUR te su smanjeni u odnosu na isto razdoblje 2023. godine. Utrošena sredstva se odnose na uredsku opremu i namještaj, komunikacijsku opremu, te opremu za ostale namje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ZVJEŠTAJ O RASHODIMA PREMA FUNKCIJSKOJ KLASIFIKACI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5841365" cy="784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POSEBNI DIO PRORAČU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ZVJEŠTAJ PO PROGRAMSKOJ KLASIFIKACIJI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34"/>
        <w:gridCol w:w="1438"/>
        <w:gridCol w:w="1886"/>
        <w:gridCol w:w="188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ktivno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lan 202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zvršenje 30.6.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deks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58004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ja i upravljanje NCVVO-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.2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.14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8140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i projekti vrednovanja znanja i vještina (IEA: ICCS, ICILIS, PIRLS, TIMSS-OECD: PISA, TALIS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3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7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81400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avna matu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5.05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8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81400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i ispi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6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4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814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pređenje kvalitete obrazovnog sustav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4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4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7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8140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učinkoviti ljudski potencijali 2021.-2027., prioritet 2 - obrazovanje i cjeloživotno učenj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9.84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8.0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aktivnostima, najveća realizacija za prvo polugodište 2024. godine realizirana je na aktivnosti K814013 Program učinkoviti ljudski potencijali 2021.-2027., prioritet 2 - obrazovanje i cjeloživotno učenje koja se odnosi na provedbu svih poslovnih aktivnosti vezanih za Nacionalne ispite 2024.g.</w:t>
      </w:r>
    </w:p>
    <w:sectPr>
      <w:headerReference w:type="default" r:id="rId7"/>
      <w:footerReference w:type="default" r:id="rId8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Cn">
    <w:altName w:val="MS Gothic"/>
    <w:charset w:val="80"/>
    <w:family w:val="roman"/>
    <w:pitch w:val="default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NCVVO • Ulica Damira Tomljanovića-Gavrana 11, 10 020 Zagreb, Hrvatska • Tel: +385 1 4501 800 • Fax: +385 1 4501 801 • </w:t>
    </w: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• OIB: 94833993984 • Matični broj (MS): 19434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drawing>
        <wp:inline distT="0" distB="0" distL="0" distR="0">
          <wp:extent cx="2105025" cy="7620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 Cond" w:hAnsi="Franklin Gothic Medium Cond" w:eastAsia="Batang;바탕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 w:cs="Mangal"/>
      <w:szCs w:val="21"/>
      <w:lang w:eastAsia="ko-K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0:00Z</dcterms:created>
  <dc:creator>ipotocic</dc:creator>
  <dc:description/>
  <cp:keywords/>
  <dc:language>en-US</dc:language>
  <cp:lastModifiedBy>Ana-Marija Šarčević</cp:lastModifiedBy>
  <cp:lastPrinted>2023-08-26T10:48:00Z</cp:lastPrinted>
  <dcterms:modified xsi:type="dcterms:W3CDTF">2024-07-19T09:47:00Z</dcterms:modified>
  <cp:revision>37</cp:revision>
  <dc:subject/>
  <dc:title/>
</cp:coreProperties>
</file>