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Razdjel: 080 – Ministarstvo znanosti, obrazovanja i mladih</w:t>
      </w:r>
    </w:p>
    <w:p>
      <w:pPr>
        <w:pStyle w:val="Normal"/>
        <w:spacing w:lineRule="auto" w:line="360"/>
        <w:rPr/>
      </w:pPr>
      <w:r>
        <w:rPr/>
        <w:t>Glava: 08091 – Agencije i ostale javne ustanove u znanosti, obrazovanju i sportu</w:t>
      </w:r>
    </w:p>
    <w:p>
      <w:pPr>
        <w:pStyle w:val="Normal"/>
        <w:spacing w:lineRule="auto" w:line="360"/>
        <w:rPr/>
      </w:pPr>
      <w:r>
        <w:rPr/>
        <w:t xml:space="preserve">RKP: 40883 – </w:t>
      </w:r>
      <w:r>
        <w:rPr>
          <w:b/>
        </w:rPr>
        <w:t>Nacionalni centar za vanjsko vrednovanje obrazovanj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caps/>
          <w:sz w:val="28"/>
          <w:szCs w:val="28"/>
          <w:lang w:eastAsia="en-US"/>
        </w:rPr>
        <w:t>GODIŠNJI izvještaj o izvršenju financijskog plana za razdoblje 1.1.-31.12.2024. - obrazloženje</w:t>
      </w:r>
    </w:p>
    <w:p>
      <w:pPr>
        <w:pStyle w:val="Normal"/>
        <w:spacing w:lineRule="auto" w:line="256" w:before="0" w:after="160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cionalni centar za vanjsko vrednovanje obrazovanja prema Zakonu o Nacionalnom centru za vanjsko vrednovanje obrazovanja obavlja poslove vanjskog vrednovanja odgojno-obrazovnoga sustava Republike Hrvatske i poslove provedbe ispita temeljenih na nacionalnim standardima. Osnivač je Centra Republika Hrvatska, a prava i dužnosti osnivača obavlja ministarstvo nadležno za obrazovanje.</w:t>
      </w:r>
    </w:p>
    <w:p>
      <w:pPr>
        <w:pStyle w:val="Normal"/>
        <w:spacing w:lineRule="auto" w:line="256" w:before="0" w:after="160"/>
        <w:jc w:val="both"/>
        <w:rPr>
          <w:rFonts w:eastAsia="Calibri"/>
          <w:color w:val="303030"/>
          <w:spacing w:val="3"/>
          <w:lang w:eastAsia="en-US"/>
        </w:rPr>
      </w:pPr>
      <w:r>
        <w:rPr>
          <w:rFonts w:eastAsia="Calibri"/>
          <w:color w:val="303030"/>
          <w:spacing w:val="3"/>
          <w:lang w:eastAsia="en-US"/>
        </w:rPr>
        <w:t xml:space="preserve">Temeljem odredbi Zakona i Pravilnika proračunski korisnici u 2023. su po prvi puta imali obvezu sastaviti polugodišnji izvještaj o izvršenju financijskog plana. Sadržaj i podnošenje tog izvještaja propisani su člancima 81. do 86. Zakona, a objava čl.144. Zakona. </w:t>
      </w:r>
      <w:r>
        <w:rPr/>
        <w:t>Prema člancima 81. st.1. ZOP-a, polugodišnji i godišnji izvještaj o izvršenju financijskog plana  proračunskog korisnika sadrže: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Opći dio proračuna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Posebni dio proračuna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szCs w:val="24"/>
        </w:rPr>
        <w:t>Obrazloženje ostvarenja prihoda i primitaka te realizacija rashoda i izdataka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Posebne izvještaje</w:t>
      </w:r>
    </w:p>
    <w:p>
      <w:pPr>
        <w:pStyle w:val="Normal"/>
        <w:autoSpaceDE w:val="false"/>
        <w:rPr>
          <w:rFonts w:ascii="MinionPro-Cn;MS Gothic" w:hAnsi="MinionPro-Cn;MS Gothic" w:eastAsia="MinionPro-Cn;MS Gothic" w:cs="MinionPro-Cn;MS Gothic"/>
          <w:sz w:val="20"/>
          <w:szCs w:val="20"/>
          <w:lang w:val="en-US" w:eastAsia="en-US"/>
        </w:rPr>
      </w:pPr>
      <w:r>
        <w:rPr/>
        <w:t>Opći dio polugodišnjeg i godišnjeg izvještaja o izvršenju financijskog plana proračunskog korisnika sadrži:</w:t>
      </w:r>
      <w:r>
        <w:rPr>
          <w:rFonts w:eastAsia="MinionPro-Cn;MS Gothic" w:cs="MinionPro-Cn;MS Gothic" w:ascii="MinionPro-Cn;MS Gothic" w:hAnsi="MinionPro-Cn;MS Gothic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MinionPro-Cn;MS Gothic" w:hAnsi="MinionPro-Cn;MS Gothic" w:eastAsia="MinionPro-Cn;MS Gothic" w:cs="MinionPro-Cn;MS Gothic"/>
          <w:sz w:val="20"/>
          <w:szCs w:val="20"/>
          <w:lang w:val="en-US" w:eastAsia="en-US"/>
        </w:rPr>
      </w:pPr>
      <w:r>
        <w:rPr>
          <w:rFonts w:eastAsia="MinionPro-Cn;MS Gothic" w:cs="MinionPro-Cn;MS Gothic" w:ascii="MinionPro-Cn;MS Gothic" w:hAnsi="MinionPro-Cn;MS Gothic"/>
          <w:sz w:val="20"/>
          <w:szCs w:val="20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szCs w:val="24"/>
        </w:rPr>
        <w:t>Sažetak Računa prihoda i rashoda i Računa financiranja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 xml:space="preserve">Račun prihoda i rashoda 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Račun financiranja</w:t>
      </w:r>
    </w:p>
    <w:p>
      <w:pPr>
        <w:pStyle w:val="ListParagraph"/>
        <w:spacing w:lineRule="auto" w:line="256" w:before="0" w:after="160"/>
        <w:ind w:left="705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Račun prihoda i rashoda proračunskog korisnika (NCVVO) sastoji se od prihoda i rashoda iskazanih prema izvorima financiranja i ekonomskoj klasifikaciji te rashoda iskazanih prema funkcijskoj klasifikacij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spacing w:lineRule="auto" w:line="256" w:before="0" w:after="160"/>
        <w:contextualSpacing/>
        <w:rPr/>
      </w:pPr>
      <w:r>
        <w:rPr>
          <w:b/>
          <w:szCs w:val="24"/>
        </w:rPr>
        <w:t>I. OPĆI DIO PRORAČUN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SAŽETAK OPĆEG DIJEL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z sažetka Računa prihoda i rashoda vidljivo je da su u izvještajnom razdoblju ostvareni ukupni prihodi i primici u iznosu od 12.047.533,46 EUR, te realizirani ukupni rashodi i izdaci u iznosu od 12.206.235,56 EUR te je rezultat izvještajnog razdoblja manjak prihoda nad rashodima u iznosu od -158.702,10 EUR.  U istom razdoblju 2023. godine rezultat izvještajnog razdoblja je iznosio 50.472,44 EUR. Ako ukupni prihodi i primici nisu jednaki ukupnim rashodima i izdacima, opći dio proračuna sadrži i preneseni višak ili preneseni manjak prihoda nad rashodi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sporedbom tekućih podatka s podacima za isto razdoblje prošle proračunske godine vidljivi su veći ostvareni prihodi poslovanja ove godine ali i veći ostvareni rashodi poslovanja. Razlog tome je što su za projektne aktivnosti povećana sredstva ali su ista i utrošena. Isto tako, u prethodnom obračunskom razdoblju kao i u tekućem obračunskom razdoblju nije bilo prihoda od prodaje nefinancijske imovine. Rashodi za nabavu nefinancijske imovine su znatno manji u odnosu na prethodno razdoblje, jer Centar nije imao značajnijih ulaganja u nefinancijsku imovin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626225" cy="178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AČUN PRIHODA I RASHODA I RAČUN FINANCIRANJ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kupni prihodi i rashodi izvještajnog razdoblja navedeni su u Sažetku Računa prihoda i rashoda, dok za Račun financiranja nema nikakvih podataka s obzirom da NCVVO nije imao nikakve poslovne promjene za izvještajno razdoblje. </w:t>
      </w:r>
    </w:p>
    <w:p>
      <w:pPr>
        <w:pStyle w:val="Normal"/>
        <w:spacing w:lineRule="auto" w:line="360"/>
        <w:jc w:val="both"/>
        <w:rPr/>
      </w:pPr>
      <w:r>
        <w:rPr/>
        <w:t xml:space="preserve">Prihodi i rashodi se u Računu prihoda i rashoda prikazuju prema ekonomskoj klasifikaciji (računi računskog plana proračuna) i prema izvorima financiranja (propisane skupine vrste prihoda), a rashodi se, uz navedene klasifikacije prikazuju (računi računskog plana proračuna) i prema funkcijskoj klasifikaciji. </w:t>
      </w:r>
    </w:p>
    <w:p>
      <w:pPr>
        <w:pStyle w:val="Normal"/>
        <w:spacing w:lineRule="auto" w:line="360"/>
        <w:jc w:val="both"/>
        <w:rPr/>
      </w:pPr>
      <w:r>
        <w:rPr/>
        <w:t xml:space="preserve">Podaci navedeni u Općem dijelu proračuna NCVVO-a su zbirni (obuhvaćaju sve prihode i rashode NCVVO-a). Detaljniji prikaz rashoda i izdataka (po korisnicima, glavama, aktivnostima) nalazi se u Posebnom dijelu proračuna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PRIHODI I RASHODI PREMA IZVORIMA FINANCIRANJ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drawing>
          <wp:inline distT="0" distB="0" distL="0" distR="0">
            <wp:extent cx="6647815" cy="293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ihodi</w:t>
      </w:r>
    </w:p>
    <w:p>
      <w:pPr>
        <w:pStyle w:val="Normal"/>
        <w:spacing w:lineRule="auto" w:line="360"/>
        <w:jc w:val="both"/>
        <w:rPr/>
      </w:pPr>
      <w:r>
        <w:rPr/>
        <w:t>Nacionalni centar za vanjsko vrednovanje obrazovanja ostvario je u razdoblju od 1. siječnja do 31. prosinca 2024. godine ukupne prihode poslovanja u iznosu od 12.047.533,46 EUR. Realizacija prihoda u odnosu na tekući plan je 96,65%.</w:t>
      </w:r>
    </w:p>
    <w:p>
      <w:pPr>
        <w:pStyle w:val="Normal"/>
        <w:spacing w:lineRule="auto" w:line="360"/>
        <w:jc w:val="both"/>
        <w:rPr/>
      </w:pPr>
      <w:r>
        <w:rPr/>
        <w:t>Prihodi iz nadležnog proračuna odnosno opći prihodi i primici iznose 7.384.804,08 EUR.</w:t>
      </w:r>
    </w:p>
    <w:p>
      <w:pPr>
        <w:pStyle w:val="Normal"/>
        <w:spacing w:lineRule="auto" w:line="360"/>
        <w:jc w:val="both"/>
        <w:rPr/>
      </w:pPr>
      <w:r>
        <w:rPr/>
        <w:t>Ostvareni prihodi za posebne namjene iznose 218.747,28 EUR.</w:t>
      </w:r>
    </w:p>
    <w:p>
      <w:pPr>
        <w:pStyle w:val="Normal"/>
        <w:spacing w:lineRule="auto" w:line="360"/>
        <w:jc w:val="both"/>
        <w:rPr/>
      </w:pPr>
      <w:r>
        <w:rPr/>
        <w:t>Pomoći iz inozemstva i od subjekata unutar općeg proračuna u iznosu 4.443.982,10 EUR. Ostvareni prihodi državne uprave u iznosu 218.747,28 EUR.</w:t>
      </w:r>
    </w:p>
    <w:p>
      <w:pPr>
        <w:pStyle w:val="Normal"/>
        <w:spacing w:lineRule="auto" w:line="360"/>
        <w:jc w:val="both"/>
        <w:rPr/>
      </w:pPr>
      <w:r>
        <w:rPr/>
        <w:t>Najveće povećanje prihoda u izvještajnom razdoblju u odnosu na isto razdoblje prethodne godine odnosi se na prihode ostvarene iz Fondova EU za financiranje provedbe nacionalnih ispita jer se u 2024. godini nacionalni ispiti po prvi puta provode na cijelom uzorku (četvrti i osmi razredi osnovnih škola). Realizacija je povećana za 22%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ashodi</w:t>
      </w:r>
    </w:p>
    <w:p>
      <w:pPr>
        <w:pStyle w:val="Normal"/>
        <w:spacing w:lineRule="auto" w:line="360"/>
        <w:jc w:val="both"/>
        <w:rPr/>
      </w:pPr>
      <w:r>
        <w:rPr/>
        <w:t>U razdoblju od 1. siječnja do 31. prosinca 2024. godine rashodi poslovanja Nacionalnog centra za vanjsko vrednovanje obrazovanja iznosili su 12.206.235,56 EUR. Realizacija rashoda u odnosu na tekući plan je 97,52%.</w:t>
      </w:r>
    </w:p>
    <w:p>
      <w:pPr>
        <w:pStyle w:val="Normal"/>
        <w:spacing w:lineRule="auto" w:line="360"/>
        <w:jc w:val="both"/>
        <w:rPr/>
      </w:pPr>
      <w:r>
        <w:rPr/>
        <w:t>Rashodi su financirani iz navedenih izvora: sredstva državnog proračuna RH (izvori 11 i 12), prihodi za posebne namjene (izvor 43) te pomoći i fondovi EU (izvori 51,52 i 561).</w:t>
      </w:r>
    </w:p>
    <w:p>
      <w:pPr>
        <w:pStyle w:val="Normal"/>
        <w:spacing w:lineRule="auto" w:line="360"/>
        <w:jc w:val="both"/>
        <w:rPr/>
      </w:pPr>
      <w:r>
        <w:rPr/>
        <w:t>Ukupan iznos rashoda poslovanja za izvještajno razdoblje u odnosu na isto razdoblje prethodne godine veći je za 15%. Najznačajnije povećanje rashoda u odnosu na prethodnu godinu čine  rashodi financirani iz fondova EU koji su veći za 21,7% u odnosu na isto razdoblje prošle godine, a odnose se na financiranje provedbe nacionalnih ispita koji su u 2024 .godini provedeni na razini svih osmih i četvrtih razreda osnovne škole. Osmi razredi se odnose na 40.996 učenika, 882 matične škole, 112 područnih škola, 2.199 razrednih odjela i 14 nastavnih predmeta (uključujući i predmete nacionalnih manjina).</w:t>
      </w:r>
    </w:p>
    <w:p>
      <w:pPr>
        <w:pStyle w:val="Normal"/>
        <w:spacing w:lineRule="auto" w:line="360"/>
        <w:jc w:val="both"/>
        <w:rPr/>
      </w:pPr>
      <w:r>
        <w:rPr/>
        <w:t>Četvrti razredi se odnose na 37.118 učenika, 886 matičnih škola, 930 područne škole, 2.464 razredna odjela i 7 nastavnih predmeta (uključujući i predmete nacionalnih manjin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Prihodi prema ekonomskoj klasifikaciji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708140" cy="261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14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sporedbom tekućih podatka s podacima za isto razdoblje prošle proračunske godine vidljivi su veći ostvareni prihodi poslovanja u 2024. godini za 13,45%. Najveće povećanje prihoda je ostvareno od pomoći iz inozemstva i od subjekata unutar općeg proračuna. To su prihodi za provedbu nacionalnih ispita (najveći), prihodi od UNICEF-a i prihodi za projekt „Jadranski STEM“.  Prihodi po posebni propisima, a to su uplate za ispite državne mature, veći su za 11,29% u odnosu na 2023.g. Prihodi iz proračuna za financiranje redovne djelatnosti Centra veći su za 9% u odnosu na 2023.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RASHODI pREMA ekonomskoj klasifikaciji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48350" cy="7195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19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kupni rashodi za zaposlene u 2024. godini realizirani su u iznosu 1.933.719,83 EUR te su povećani u odnosu na isto razdoblje 2023. godine za 45%. Razlog povećanja je stupanje na snagu nove Uredbe o povećanju koeficijenata kao i povećan broj zaposlenih u Nacionalnom centru za vanjsko vrednovanje obrazovanja. Materijalni rashodi su također povećani u odnosu na prethodno izvještajno razdoblje. Razlog ovog povećanja je sveopća inflacija te provedba Nacionalnih ispita u svim osnovnim školama RH. Ukupni rashodi za Pomoći dane u inozemstvo i unutar općeg proračuna povećani su za 2%. Povećanje se odnosi na refundacije putnih troškova vanjskim suradnicima kod izrade i ocjenjivanja ispita za državnu maturu i nacionalne ispi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kupni rashodi za nabavu nefinancijske imovine u 2024. godini realizirani su u iznosu 126.644,02 EUR te su smanjeni u odnosu na isto razdoblje 2023. godine. Utrošena sredstva najvećim dijelom (109.198,20 EUR) se odnose na financiranje izrade modula za provođenje nacionalnih ispi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IZVJEŠTAJ O RASHODIMA PREMA FUNKCIJSKOJ KLASIFIKACIJ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drawing>
          <wp:inline distT="0" distB="0" distL="0" distR="0">
            <wp:extent cx="6645910" cy="1424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Cn">
    <w:altName w:val="MS Gothic"/>
    <w:charset w:val="80"/>
    <w:family w:val="roman"/>
    <w:pitch w:val="default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autoSpaceDE w:val="false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97155</wp:posOffset>
              </wp:positionV>
              <wp:extent cx="5776595" cy="5080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76560" cy="50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65pt" to="454.8pt,-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NCVVO • Ulica Damira Tomljanovića-Gavrana 11, 10 020 Zagreb, Hrvatska • Tel: +385 1 4501 800 • </w:t>
    </w:r>
  </w:p>
  <w:p>
    <w:pPr>
      <w:pStyle w:val="Normal"/>
      <w:autoSpaceDE w:val="false"/>
      <w:jc w:val="center"/>
      <w:rPr/>
    </w:pPr>
    <w:hyperlink r:id="rId1">
      <w:r>
        <w:rPr>
          <w:rStyle w:val="InternetLink"/>
          <w:rFonts w:cs="MS Shell Dlg" w:ascii="MS Shell Dlg" w:hAnsi="MS Shell Dlg"/>
          <w:sz w:val="16"/>
          <w:szCs w:val="16"/>
        </w:rPr>
        <w:t>www.ncvvo.hr</w:t>
      </w:r>
    </w:hyperlink>
    <w:r>
      <w:rPr>
        <w:rFonts w:cs="MS Shell Dlg" w:ascii="MS Shell Dlg" w:hAnsi="MS Shell Dlg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• OIB: 94833993984 • Matični broj (MS): 19434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  <w:drawing>
        <wp:inline distT="0" distB="0" distL="0" distR="0">
          <wp:extent cx="2105025" cy="76200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Medium Cond" w:hAnsi="Franklin Gothic Medium Cond" w:eastAsia="Batang;바탕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Batang;바탕" w:cs="Mangal"/>
      <w:szCs w:val="21"/>
      <w:lang w:eastAsia="ko-K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cvvo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30:00Z</dcterms:created>
  <dc:creator>ipotocic</dc:creator>
  <dc:description/>
  <cp:keywords/>
  <dc:language>en-US</dc:language>
  <cp:lastModifiedBy>Ana-Marija Šarčević</cp:lastModifiedBy>
  <cp:lastPrinted>2023-08-26T10:48:00Z</cp:lastPrinted>
  <dcterms:modified xsi:type="dcterms:W3CDTF">2025-07-30T12:42:00Z</dcterms:modified>
  <cp:revision>95</cp:revision>
  <dc:subject/>
  <dc:title/>
</cp:coreProperties>
</file>