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Razdjel: 080 – Ministarstvo znanosti, obrazovanja i mladih</w:t>
      </w:r>
    </w:p>
    <w:p>
      <w:pPr>
        <w:pStyle w:val="Normal"/>
        <w:spacing w:lineRule="auto" w:line="360"/>
        <w:rPr/>
      </w:pPr>
      <w:r>
        <w:rPr/>
        <w:t>Glava: 08091 – Agencije i ostale javne ustanove u znanosti, obrazovanju i sportu</w:t>
      </w:r>
    </w:p>
    <w:p>
      <w:pPr>
        <w:pStyle w:val="Normal"/>
        <w:spacing w:lineRule="auto" w:line="360"/>
        <w:rPr/>
      </w:pPr>
      <w:r>
        <w:rPr/>
        <w:t xml:space="preserve">RKP: 40883 – </w:t>
      </w:r>
      <w:r>
        <w:rPr>
          <w:b/>
        </w:rPr>
        <w:t>Nacionalni centar za vanjsko vrednovanje obrazovan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Polugodišnji izvještaj o izvršenju financijskog plana za razdoblje 1.1.-30.6.2025. - obrazloženje</w:t>
      </w:r>
    </w:p>
    <w:p>
      <w:pPr>
        <w:pStyle w:val="Normal"/>
        <w:spacing w:lineRule="auto" w:line="256" w:before="0" w:after="160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cionalni centar za vanjsko vrednovanje obrazovanja prema Zakonu o Nacionalnom centru za vanjsko vrednovanje obrazovanja obavlja poslove vanjskog vrednovanja odgojno-obrazovnoga sustava Republike Hrvatske i poslove provedbe ispita temeljenih na nacionalnim standardima. Osnivač je Centra Republika Hrvatska, a prava i dužnosti osnivača obavlja ministarstvo nadležno za obrazovanje.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303030"/>
          <w:spacing w:val="3"/>
          <w:lang w:eastAsia="en-US"/>
        </w:rPr>
      </w:pPr>
      <w:r>
        <w:rPr>
          <w:rFonts w:eastAsia="Calibri"/>
          <w:color w:val="303030"/>
          <w:spacing w:val="3"/>
          <w:lang w:eastAsia="en-US"/>
        </w:rPr>
        <w:t xml:space="preserve">Temeljem odredbi Zakona i Pravilnika proračunski korisnici u 2023. su po prvi puta imali obvezu sastaviti polugodišnji izvještaj o izvršenju financijskog plana. Sadržaj i podnošenje tog izvještaja propisani su člancima 81. do 86. Zakona, a objava čl.144. Zakona. </w:t>
      </w:r>
      <w:r>
        <w:rPr/>
        <w:t>Prema člancima 81. st.1. ZOP-a, polugodišnji i godišnji izvještaj o izvršenju financijskog plana  proračunskog korisnika sadrže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Opći dio proračun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osebni dio proračun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szCs w:val="24"/>
        </w:rPr>
        <w:t>Obrazloženje ostvarenja prihoda i primitaka te realizacija rashoda i izdatak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osebne izvještaje</w:t>
      </w:r>
    </w:p>
    <w:p>
      <w:pPr>
        <w:pStyle w:val="Normal"/>
        <w:autoSpaceDE w:val="false"/>
        <w:rPr>
          <w:rFonts w:ascii="MinionPro-Cn;MS Gothic" w:hAnsi="MinionPro-Cn;MS Gothic" w:eastAsia="MinionPro-Cn;MS Gothic" w:cs="MinionPro-Cn;MS Gothic"/>
          <w:sz w:val="20"/>
          <w:szCs w:val="20"/>
          <w:lang w:val="en-US" w:eastAsia="en-US"/>
        </w:rPr>
      </w:pPr>
      <w:r>
        <w:rPr/>
        <w:t>Opći dio polugodišnjeg i godišnjeg izvještaja o izvršenju financijskog plana proračunskog korisnika sadrži:</w:t>
      </w:r>
      <w:r>
        <w:rPr>
          <w:rFonts w:eastAsia="MinionPro-Cn;MS Gothic" w:cs="MinionPro-Cn;MS Gothic" w:ascii="MinionPro-Cn;MS Gothic" w:hAnsi="MinionPro-Cn;MS Gothic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MinionPro-Cn;MS Gothic" w:hAnsi="MinionPro-Cn;MS Gothic" w:eastAsia="MinionPro-Cn;MS Gothic" w:cs="MinionPro-Cn;MS Gothic"/>
          <w:sz w:val="20"/>
          <w:szCs w:val="20"/>
          <w:lang w:val="en-US" w:eastAsia="en-US"/>
        </w:rPr>
      </w:pPr>
      <w:r>
        <w:rPr>
          <w:rFonts w:eastAsia="MinionPro-Cn;MS Gothic" w:cs="MinionPro-Cn;MS Gothic" w:ascii="MinionPro-Cn;MS Gothic" w:hAnsi="MinionPro-Cn;MS Gothic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szCs w:val="24"/>
        </w:rPr>
        <w:t>Sažetak Računa prihoda i rashoda i Računa financiranj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Račun prihoda i rashoda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Račun financiranja</w:t>
      </w:r>
    </w:p>
    <w:p>
      <w:pPr>
        <w:pStyle w:val="ListParagraph"/>
        <w:spacing w:lineRule="auto" w:line="256" w:before="0" w:after="160"/>
        <w:ind w:left="705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Račun prihoda i rashoda proračunskog korisnika (NCVVO) sastoji se od prihoda i rashoda iskazanih prema izvorima financiranja i ekonomskoj klasifikaciji te rashoda iskazanih prema funkcijskoj klasifikaci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un financiranja Nacionalnog Centra za vanjsko vrednovanje obrazovanja nije naveden, budući da Centar  nema ugovorena zaduživanja po dugoročnim kreditima i zajmovim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spacing w:lineRule="auto" w:line="256" w:before="0" w:after="160"/>
        <w:contextualSpacing/>
        <w:rPr/>
      </w:pPr>
      <w:r>
        <w:rPr>
          <w:b/>
          <w:szCs w:val="24"/>
        </w:rPr>
        <w:t>I. OPĆI DIO PRORAČUN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SAŽETAK OPĆEG DIJE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z sažetka Računa prihoda i rashoda vidljivo je da su u izvještajnom razdoblju ostvareni ukupni prihodi i primici u iznosu od 3.571.451,47 EUR, te realizirani ukupni rashodi i izdaci u iznosu od 3.427.566,49 EUR te je rezultat izvještajnog razdoblja višak prihoda nad rashodima u iznosu od 143.884,98 EUR.  U istom razdoblju 2024. godine rezultat izvještajnog razdoblja je iznosio 98.883,42 EUR. Ako ukupni prihodi i primici nisu jednaki ukupnim rashodima i izdacima, opći dio proračuna sadrži i preneseni višak ili preneseni manjak prihoda nad rashodi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sporedbom tekućih podatka s podacima za isto razdoblje prošle proračunske godine vidljivi su manje ostvareni prihodi poslovanja ove godine ali i manje ostvareni rashodi poslovanja. Razlog tome je što su prihodi a time i izvršeni rashodi za financiranje Nacionalnih ispita za 2024. bili evidentirani u prvom polugodištu 2024.g., dok je u 2025.g izvršenje rashoda za Nacionalne ispite 2025.g evidentirano i realizirano u drugom polugodištu 2025.g. Isto tako, u prethodnom obračunskom razdoblju kao i u tekućem obračunskom razdoblju nije bilo prihoda od prodaje nefinancijske imovine. Rashodi za nabavu nefinancijske imovine u 2025.g. su znatno veći u odnosu na prethodno razdoblje, a odnose se na izvršenje Ugovora sa AKD-om za razvoj računalnih modula za Nacionalne ispi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442710" cy="198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ČUN PRIHODA I RASHODA I RAČUN FINANCIRAN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kupni prihodi i rashodi izvještajnog razdoblja navedeni su u Sažetku Računu prihoda i rashoda, dok za Račun financiranja nema nikakvih podataka s obzirom da NCVVO nije imao nikakve poslovne promjene za izvještajno razdoblje. </w:t>
      </w:r>
    </w:p>
    <w:p>
      <w:pPr>
        <w:pStyle w:val="Normal"/>
        <w:spacing w:lineRule="auto" w:line="360"/>
        <w:jc w:val="both"/>
        <w:rPr/>
      </w:pPr>
      <w:r>
        <w:rPr/>
        <w:t xml:space="preserve">Prihodi i rashodi se u Računu prihoda i rashoda prikazuju prema ekonomskoj klasifikaciji (računi računskog plana proračuna) i prema izvorima financiranja (propisane skupine vrste prihoda), a rashodi se, uz navedene klasifikacije prikazuju (računi računskog plana proračuna) i prema funkcijskoj klasifikaciji. </w:t>
      </w:r>
    </w:p>
    <w:p>
      <w:pPr>
        <w:pStyle w:val="Normal"/>
        <w:spacing w:lineRule="auto" w:line="360"/>
        <w:jc w:val="both"/>
        <w:rPr/>
      </w:pPr>
      <w:r>
        <w:rPr/>
        <w:t>Podaci navedeni u Općem dijelu proračuna NCVVO-a su zbirni (obuhvaćaju sve prihode i rashode NCVVO-a). Detaljniji prikaz rashoda i izdataka (po korisnicima, glavama, aktivnostima) nalazi se u Posebnom dijelu proraču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ZVJEŠTAJ O PRIHODIMA I RASHODIMA PREMA EKONOMSKOJ KLASIFIKACIJI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Prihodi prema ekonomskoj klasifikaciji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411595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Nacionalni centar za vanjsko vrednovanje obrazovanja ostvario je u razdoblju od 1. siječnja do 30. lipnja 2025. godine ukupne prihode poslovanja u iznosu od 3.571.451,47 EUR. Realizacija prihoda u odnosu na izvorni plan je 57%.</w:t>
      </w:r>
    </w:p>
    <w:p>
      <w:pPr>
        <w:pStyle w:val="Normal"/>
        <w:spacing w:lineRule="auto" w:line="360"/>
        <w:jc w:val="both"/>
        <w:rPr/>
      </w:pPr>
      <w:r>
        <w:rPr/>
        <w:t>Ostvareni prihodi državne uprave iznose 143.884,98 EUR, a odnose se na uplate pristupnika za ispite državne mature.</w:t>
      </w:r>
    </w:p>
    <w:p>
      <w:pPr>
        <w:pStyle w:val="Normal"/>
        <w:spacing w:lineRule="auto" w:line="360"/>
        <w:jc w:val="both"/>
        <w:rPr/>
      </w:pPr>
      <w:r>
        <w:rPr/>
        <w:t xml:space="preserve">Prihodi iz nadležnog proračuna odnose se na financiranje rashoda poslovanja i rashoda za nabavu nefinancijske imovine, te iznose 3.427.566,49 EUR. Od siječnja 2025.g. nastupila je promjena u evidentiranju prihoda od institucija i tijela EU; u 2024.g knjiženi su na skupini 6323, a u 2025.g. prihodi od ESF za provedbu Nacionalnih ispita pripadaju skupini prihoda 6711. Usporedbom tekućih podatka s podacima za isto razdoblje prošle proračunske godine vidljivi su manje ostvareni ukupni prihodi poslovanja za 43%. Glavni razlog tomu je izvršenje rashoda  a time i povlačenje prihoda poslovanja za usluge provedbe  Nacionalnih ispita 2025.g. koji ove godine terete drugo polugodište 2025.g. 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RASHODI pREMA ekonomskoj klasifikaciji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284595" cy="541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U razdoblju od 1. siječnja do 30. lipnja 2025. godine rashodi poslovanja Nacionalnog centra za vanjsko vrednovanje obrazovanja iznosili su 3.427.566,49 EUR. Realizacija rashoda u odnosu na izvorni plan je 56%.</w:t>
      </w:r>
    </w:p>
    <w:p>
      <w:pPr>
        <w:pStyle w:val="Normal"/>
        <w:spacing w:lineRule="auto" w:line="360"/>
        <w:jc w:val="both"/>
        <w:rPr/>
      </w:pPr>
      <w:r>
        <w:rPr/>
        <w:t xml:space="preserve">Rashodi su financirani iz navedenih izvora: sredstva državnog proračuna RH (izvori 11 i 12), te fondovi EU (izvor 561). </w:t>
      </w:r>
    </w:p>
    <w:p>
      <w:pPr>
        <w:pStyle w:val="Normal"/>
        <w:spacing w:lineRule="auto" w:line="360"/>
        <w:jc w:val="both"/>
        <w:rPr/>
      </w:pPr>
      <w:r>
        <w:rPr/>
        <w:t>Ukupan iznos rashoda poslovanja za izvještajno razdoblje u odnosu na isto razdoblje prethodne godine manji je za 2.708.388 EUR (44%). Glavni razlog tome je u izvršenju rashoda za provedbu Nacionalnih ispita 2025.g. koji su u 2025.g izvršeni u drugom polugodištu 2025.g, a u 2024.g. u prvom polugodištu 2024.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shodi  za zaposlene u prvom polugodištu 2025. godine realizirani su u iznosu 1.091.253,16 EUR te su povećani u odnosu na isto razdoblje 2024. godine za 23%. Razlog tomu je stupanje na snagu nove Uredbe o povećanju koeficijenata kao i povećan broj zaposlenih u Nacionalnom centru za vanjsko vrednovanje obrazovanja. Materijalni rashodi su smanjeni u odnosu na prethodno izvještajno razdoblje. Razlog smanjenja je u izvršenju rashoda za Nacionalne ispite u 2025.g. koji terete drugo polugodište 2025.g. Ukupni rashodi za Pomoći dane u inozemstvo i unutar općeg proračuna manji su u odnosu na prošlu godinu, a to je posljedica kasnijeg pristizanja i obračuna Zahtjeva za refundaciju putnih troškova vanjskim suradnicima kod izrade i ocjenjivanja nacionalnih ispita i ispita državne matu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kupni rashodi za nabavu nefinancijske imovine u prvom polugodištu 2025. godine realizirani su u iznosu 197.728,68 EUR te su znatno veći u odnosu na isto razdoblje 2024. godine. Utrošena sredstva se odnose na uredsku opremu (uništavač dokumentacije), dugoročne licence (SPSS), te ulaganje u računalne programe (Ugovor s AKD-om za razvoj računalnih modula za Nacionalne ispite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tvareni višak poslovanja (ukupni prihodi – ukupni rashodi) iznosi 143.884,98 EUR. To su namjenski prihodi od uplata za ispite državne mature, te je njihova potrošnja predviđena u drugom polugodištu 2025.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ZVJEŠTAJ O PRIHODIMA I RASHODIMA PREMA IZVORIMA FINANCIRANJA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45810" cy="234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ZVJEŠTAJ O RASHODIMA PREMA FUNKCIJSKOJ KLASIFIKACI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6240145" cy="99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POSEBNI DIO PRORAČU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ZVJEŠTAJ PO PROGRAMSKOJ KLASIFIKACIJI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334"/>
        <w:gridCol w:w="1438"/>
        <w:gridCol w:w="1886"/>
        <w:gridCol w:w="1886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ktivno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Plan 2025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zvršenje 30.6.25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ndeks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58004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ja i upravljanje NCVVO-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2.63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.799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8140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i projekti vrednovanja znanja i vještina (IEA: ICCS, ICILIS, PIRLS, TIMSS-OECD: PISA, TALIS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38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208,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 81400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avna matu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431,8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 81400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i ispit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8140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pređenje kvalitete obrazovnog sustav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1,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8140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učinkoviti ljudski potencijali 2021.-2027., prioritet 2 - obrazovanje i cjeloživotno učenj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1.0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.085,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aktivnostima, najveća realizacija financijskog plana za prvo polugodište 2025. godine po indeksu izvršenja (63%) realizirana je na aktivnosti A81400 Međunarodni projekti vrednovanja znanja i vještina (IEA: ICCS, ICILIS, PIRLS, TIMSS-OECD: PISA, TALIS). Podmirene su devizne fakture za sudjelovanje u istraživanjima PISA2025, TIMSS2027 i ICCS 2027 u ukupnom iznosu 263.183,00 EUR. Ostatak sredstava je potrošen na isplatu ugovora o djelu vanjskim suradnicima.</w:t>
      </w:r>
    </w:p>
    <w:p>
      <w:pPr>
        <w:pStyle w:val="Normal"/>
        <w:spacing w:lineRule="auto" w:line="360"/>
        <w:jc w:val="both"/>
        <w:rPr/>
      </w:pPr>
      <w:r>
        <w:rPr/>
        <w:t>Prema iznosu potrošnje financijskih sredstava, najveća realizacija plana (52%) je na aktivnosti A580046 Administracija i upravljanje Nacionalnog Centra za vanjsko vrednovanje obrazovanja. Potrošena sredstva se odnose na financiranje redovne djelatnosti Centra i svih tekućih obveza potrebnih za redovno poslovan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Cn">
    <w:altName w:val="MS Gothic"/>
    <w:charset w:val="80"/>
    <w:family w:val="roman"/>
    <w:pitch w:val="default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NCVVO • Ulica Damira Tomljanovića-Gavrana 11, 10 020 Zagreb, Hrvatska • Tel: +385 1 4501 800 </w:t>
    </w:r>
  </w:p>
  <w:p>
    <w:pPr>
      <w:pStyle w:val="Normal"/>
      <w:autoSpaceDE w:val="false"/>
      <w:jc w:val="center"/>
      <w:rPr/>
    </w:pPr>
    <w:r>
      <w:rPr>
        <w:rFonts w:cs="Arial" w:ascii="Arial" w:hAnsi="Arial"/>
        <w:sz w:val="16"/>
        <w:szCs w:val="16"/>
      </w:rPr>
      <w:t>•</w:t>
    </w:r>
    <w:r>
      <w:rPr>
        <w:rFonts w:eastAsia="Arial"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• OIB: 94833993984 • Matični broj (MS): 19434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drawing>
        <wp:inline distT="0" distB="0" distL="0" distR="0">
          <wp:extent cx="2105025" cy="7620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 Cond" w:hAnsi="Franklin Gothic Medium Cond" w:eastAsia="Batang;바탕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 w:cs="Mangal"/>
      <w:szCs w:val="21"/>
      <w:lang w:eastAsia="ko-K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0:00Z</dcterms:created>
  <dc:creator>ipotocic</dc:creator>
  <dc:description/>
  <cp:keywords/>
  <dc:language>en-US</dc:language>
  <cp:lastModifiedBy>Ana-Marija Šarčević</cp:lastModifiedBy>
  <cp:lastPrinted>2023-08-26T10:48:00Z</cp:lastPrinted>
  <dcterms:modified xsi:type="dcterms:W3CDTF">2025-07-25T12:16:00Z</dcterms:modified>
  <cp:revision>96</cp:revision>
  <dc:subject/>
  <dc:title/>
</cp:coreProperties>
</file>